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7 года  о характере и результатах рассмотрения                      обращений граждан, поступивших в адрес Министерства культуры РД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В период с 1 июля  по 30 сентября 2017 года в Министерство культуры Республики Дагестан поступило 51 обращение (из них 11 в ходе личного приема), в том числ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Управления Президента Российской Федерации по работе с обращениями  граждан и организаций было направлено на рассмотрение 2 обращения,  из Администрации Главы и Правительства Республики Дагестан – 15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пределения предпочтений авторов обращений вопросы, содержащиеся в обращениях,  поступивших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 2017 года, распределены по тематическим  разделам и предметам вед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ибольшую долю  в общем количестве вопросов, содержащихся в обращениях, составили вопросы  тематического раздела «Управление в сфере культуры»,  «Библиотеки, Дома культуры, кинотеатры»,  «Театры, концертные организации, цирки», «Кинематография, кинопрокат, кинопроизводство», «Присвоение почетных званий»,  «Трудоустройство в органах, организациях и на предприятии», 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, авторы обращались и по другим интересующим вопросам. Заявителям были даны соответствующие разъяс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инкультуры РД поступил ряд обращений по вопросам, не относящимся к компетенции Министерства. Такие обращения направлены по принадлежности в другие органы исполнительной власти, государственные учреждения и ведомства с обязательным уведомлением об этом заяв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все поступившие обращения граждан даны ответы в установленные сроки в соответствии с положениями Федерального закона от 02.05.2006 № 59-ФЗ «О порядке рассмотрения обращений граждан Российской Федерации». Обеспечение своевременного и качественного рассмотрения обращений граждан является одним из приоритетных и важных направлений в деятельности Министерства культуры Республики Дагестан.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080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49:00Z</dcterms:created>
  <dc:creator>Амина</dc:creator>
  <dc:description/>
  <cp:keywords/>
  <dc:language>en-US</dc:language>
  <cp:lastModifiedBy>user</cp:lastModifiedBy>
  <cp:lastPrinted>2017-10-12T16:37:00Z</cp:lastPrinted>
  <dcterms:modified xsi:type="dcterms:W3CDTF">2017-10-12T13:48:00Z</dcterms:modified>
  <cp:revision>121</cp:revision>
  <dc:subject/>
  <dc:title> </dc:title>
</cp:coreProperties>
</file>